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29148267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52528054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952643298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716855783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382453834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559375069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892108446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687691511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791620699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